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rocure alguém que.......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lava louça __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cozinha diariamente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varre a casa _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o aspirador na casa com frequencia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joga o lixo fora todas as semanas _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passa as suas próprias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unca cozinha 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abe passar roupas _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... não seca as louças ____________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</w:tc>
      </w:tr>
    </w:tbl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0:35:00Z</dcterms:created>
  <dc:creator>Eduardo</dc:creator>
  <dc:description/>
  <cp:keywords/>
  <dc:language>en-US</dc:language>
  <cp:lastModifiedBy>123</cp:lastModifiedBy>
  <dcterms:modified xsi:type="dcterms:W3CDTF">2011-01-06T00:35:00Z</dcterms:modified>
  <cp:revision>2</cp:revision>
  <dc:subject/>
  <dc:title>Procure alguém que</dc:title>
</cp:coreProperties>
</file>